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2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рот на территории кладбища Березовского сельсовета Бузулукского р-на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; устройство ворот распашных и кал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51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системы видеонаблюдения в СК им.В.С.Высоцкого с.Воронцовка Бузулукского района Оренбург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и монтаж сетей связи; приобретение и монтаж радиотелевизионного и электр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по ул.Майская в границах населенного пункта с.Елшанка Первая Елшанск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 огрунтовка  металлических столбов с погружением в бетонное основание; монтаж, огрунтовка и окраска стальных труб; приобретение и монтаж штакетника полукруглого оцинкованного шириной 110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Партизанский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ние ям вручную без креплений для стоек и столбов: с откосами глубиной до 1,5м; устройство заборов решетчатых высотой до 1,6 м/протяженность 500м; приобретение брусков обрезных и доски обрезной хвойной пор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лектующих для фонарей уличного освещения автомобильных дорог общего пользования местного зна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ветодиодного светиль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c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 (48Вт,7400Лм) и кронштейна КР-03, вылет 250мм. (стена/СИП лента) в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комплекса в п.Ряб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комплекса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ина 5820м.м, ширина 3010м.м, высота 2400м.м.) в п.Рябцево Лисьеполя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здания Сельского клуба села Новая Каз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монтаж покрытий кровельных; демонтаж и монтаж слухового окна с установкой решеток на окна массой до 25 кг/ м²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фнастила оцинкованного с покрытием: полиэстер НС-21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по ул.Садовая в границах населенного пункта п.Искра  Пригородн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дорожек на территории СДК села Проску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алиток, устройство заземления в здании СДК в с.Сухоречка, Сухореченского с/с Бузулукского р-на,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огрунтовка и окраска металлических столбов с погружением в бетон тяжелый; 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аземляющего устройства из стали: полосовой сечением 160 мм²; очистка, огрунтовка и окраска металлических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зем-ление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5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5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59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 975,64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3-10-05T11:54:00Z</dcterms:modified>
  <cp:revision>41</cp:revision>
  <dc:subject/>
  <dc:title>Приложение № 1</dc:title>
</cp:coreProperties>
</file>